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Инфор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03.12.2018 – 08.12.2018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18-ИНФ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8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3.12.2018 – 08.12.20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0.11.2018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форматика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0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– 7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7 декабря 2018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69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44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3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1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6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6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4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1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ценка количественных параметров информационных объек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формального описания реальных объектов и процесс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ие исполнить алгоритм для конкретного исполнителя с фиксированным набором коман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ие кодировать и декодировать информацию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ие представлять формульную зависимость в графическом вид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ние о дискретной форме представления числовой, текстовой, графической и звуковой информ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ие записать простой линейный алгоритм для формального исполнител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ие определять скорость передачи информ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ие исполнить алгоритм, записанный на естественном языке, обрабатывающей цепочки символов или спис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ие исполнить циклический алгоритм обработки массива чисел, записанный на алгоритмическом язык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24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8-ИНФ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3.12.2018 – 08.12.2018 Информат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8-ИНФ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3.12.2018 – 08.12.2018 Информат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8-ИНФ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3.12.2018 – 08.12.2018 Информат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komleva</cp:lastModifiedBy>
  <cp:lastPrinted>2009-10-28T12:44:00Z</cp:lastPrinted>
  <dcterms:modified xsi:type="dcterms:W3CDTF">2019-09-09T11:30:00Z</dcterms:modified>
  <cp:revision>77</cp:revision>
  <dc:subject/>
  <dc:title>Администрация Кировского района Санкт-Петербурга</dc:title>
</cp:coreProperties>
</file>